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stimmung des Gehalts an Ätznatron (Natriumhydroxid, NaOH) in einem Rohrreiniger (s. Übung vom 29.02.08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V4:</w:t>
      </w:r>
      <w:r>
        <w:rPr>
          <w:rFonts w:cs="Arial" w:ascii="Arial" w:hAnsi="Arial"/>
          <w:sz w:val="32"/>
          <w:szCs w:val="32"/>
        </w:rPr>
        <w:t xml:space="preserve"> 1 ml einer vorbereiteten Rohrreiniger-Lösung (exakt 2,50g auf 50 ml auffüllen) in einen Erlenmeyer-Kolben geben, mit ca. 50 ml Wasser und 3 Tropfen Phenolphthalein versetzen und mit 0,1 molarer Salzäure titri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Verbrauch an Salzsäure: 7,0 ml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Der tatsächliche Wert kann abweichen!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Am ÄP gilt: </w:t>
        <w:tab/>
        <w:tab/>
        <w:t>n(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) = n(OH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n(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>) = c(Säure) • V(Säure) • W(Säur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n(OH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>) = c(Base) • V(Base) • W(Base)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</w:rPr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</w:rPr>
        <w:tab/>
        <w:tab/>
        <w:tab/>
        <w:t>(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sz w:val="32"/>
          <w:szCs w:val="32"/>
        </w:rPr>
        <w:tab/>
        <w:t>(3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3) in (2) und (2) in (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ür V(NaOH) kann man die 50 ml einsetzen, in der eine bekannte Masse NaOH (2,50g) gelöst ist, M(NaOH) = 40 g/mol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it-I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0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Prozentualer Gehalt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hrreiniger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34:00Z</dcterms:created>
  <dc:creator>tl</dc:creator>
  <dc:description/>
  <dc:language>en-US</dc:language>
  <cp:lastModifiedBy>tl</cp:lastModifiedBy>
  <cp:lastPrinted>2008-03-03T16:52:00Z</cp:lastPrinted>
  <dcterms:modified xsi:type="dcterms:W3CDTF">2008-03-03T23:19:00Z</dcterms:modified>
  <cp:revision>3</cp:revision>
  <dc:subject/>
  <dc:title>Bestimmung des Gehalts an Ätznatron (Natriumhydroxid, NaOH) in einem Rohrreiniger:</dc:title>
</cp:coreProperties>
</file>